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0.07.17), 03-06.5251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Анапа    -    Ставрополь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55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255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4316"/>
        <w:gridCol w:w="4677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06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85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24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36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61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12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06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34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802"/>
        <w:gridCol w:w="4429"/>
      </w:tblGrid>
      <w:tr>
        <w:trPr>
          <w:trHeight w:val="56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армей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нап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евер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нап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мферопольское шоссе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нап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5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ерномор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Варениковская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Варениковская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Варениковская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уйбыше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Варениковская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5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5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втюх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5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айковског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Тбилисская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еезд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Тбилисская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Тбилисская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коль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Тбилисская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Тбилисская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Тбилисская-Кропоткин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мышлен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опоткин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оссей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опоткин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Кропоткин-Новоалександровск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Железнодорож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ла-Маркс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Жук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Железнодорож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панасенк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Новоалександровск-Изобильный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Юж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ватор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мышлен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лхоз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Изобильный-Ставрополь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Кулак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рмонт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Жук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4"/>
        <w:gridCol w:w="4429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3"/>
        <w:gridCol w:w="1731"/>
        <w:gridCol w:w="1667"/>
        <w:gridCol w:w="1404"/>
        <w:gridCol w:w="2009"/>
      </w:tblGrid>
      <w:tr>
        <w:trPr>
          <w:trHeight w:val="310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.</w:t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4</w:t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512"/>
        <w:gridCol w:w="1511"/>
        <w:gridCol w:w="1512"/>
        <w:gridCol w:w="1513"/>
        <w:gridCol w:w="1512"/>
        <w:gridCol w:w="1511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.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0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/день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4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8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/день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3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4:4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2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/день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3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3:5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3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/день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2:4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:5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6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/день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3:1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:0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1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/день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4:2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0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0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/день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:1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0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3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/день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0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2</Characters>
  <CharactersWithSpaces>2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8:08:00Z</dcterms:created>
  <dc:creator/>
  <dc:description/>
  <dc:language>en-US</dc:language>
  <cp:lastModifiedBy/>
  <dcterms:modified xsi:type="dcterms:W3CDTF">2017-08-09T18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